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ГОСТ 12.2.049—80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УДК 331.015.11:006.354                                                                                             Группа Т58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ЕЖГОСУДАРСТВЕННЫЙ СТАНДАРТ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Система стандартов безопасности труда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ОБОРУДОВАНИЕ ПРОИЗВОДСТВЕННОЕ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</w:rPr>
        <w:t>Общие</w:t>
      </w:r>
      <w:r>
        <w:rPr>
          <w:rFonts w:cs="TIMES NEW ROMAN CYR;Times New Roman" w:ascii="TIMES NEW ROMAN CYR;Times New Roman" w:hAnsi="TIMES NEW ROMAN CYR;Times New Roman"/>
          <w:b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</w:rPr>
        <w:t>эргономические</w:t>
      </w:r>
      <w:r>
        <w:rPr>
          <w:rFonts w:cs="TIMES NEW ROMAN CYR;Times New Roman" w:ascii="TIMES NEW ROMAN CYR;Times New Roman" w:hAnsi="TIMES NEW ROMAN CYR;Times New Roman"/>
          <w:b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</w:rPr>
        <w:t>требования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  <w:lang w:val="en-US"/>
        </w:rPr>
      </w:pPr>
      <w:r>
        <w:rPr>
          <w:rFonts w:cs="TIMES NEW ROMAN CYR;Times New Roman" w:ascii="TIMES NEW ROMAN CYR;Times New Roman" w:hAnsi="TIMES NEW ROMAN CYR;Times New Roman"/>
          <w:b/>
          <w:lang w:val="en-US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 xml:space="preserve">Occupational safety standards system. Industrial equipment.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  <w:t>General ergonomic requirements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lang w:val="en-US"/>
        </w:rPr>
      </w:pPr>
      <w:r>
        <w:rPr>
          <w:rFonts w:cs="TIMES NEW ROMAN CYR;Times New Roman" w:ascii="TIMES NEW ROMAN CYR;Times New Roman" w:hAnsi="TIMES NEW ROMAN CYR;Times New Roman"/>
          <w:lang w:val="en-US"/>
        </w:rPr>
      </w:r>
    </w:p>
    <w:p>
      <w:pPr>
        <w:pStyle w:val="Normal"/>
        <w:ind w:firstLine="284"/>
        <w:jc w:val="right"/>
        <w:rPr/>
      </w:pPr>
      <w:r>
        <w:rPr>
          <w:rFonts w:cs="TIMES NEW ROMAN CYR;Times New Roman" w:ascii="TIMES NEW ROMAN CYR;Times New Roman" w:hAnsi="TIMES NEW ROMAN CYR;Times New Roman"/>
          <w:i/>
        </w:rPr>
        <w:t>Дата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</w:rPr>
        <w:t>введения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i/>
        </w:rPr>
        <w:t>с</w:t>
      </w:r>
      <w:r>
        <w:rPr>
          <w:rFonts w:cs="TIMES NEW ROMAN CYR;Times New Roman" w:ascii="TIMES NEW ROMAN CYR;Times New Roman" w:hAnsi="TIMES NEW ROMAN CYR;Times New Roman"/>
          <w:i/>
          <w:lang w:val="en-US"/>
        </w:rPr>
        <w:t xml:space="preserve"> 01.01.82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  <w:lang w:val="en-US"/>
        </w:rPr>
      </w:pPr>
      <w:r>
        <w:rPr>
          <w:rFonts w:cs="TIMES NEW ROMAN CYR;Times New Roman" w:ascii="TIMES NEW ROMAN CYR;Times New Roman" w:hAnsi="TIMES NEW ROMAN CYR;Times New Roman"/>
          <w:i/>
          <w:lang w:val="en-US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Переиздание. Октябрь 2001 г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Настоящий стандарт распространяется на вновь проектируемое и модернизируемое производственное оборудование, применяемое во всех отраслях народного хозяйства, и устанавливает общие эргономические требования к нему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тандарт не распространяется на транспортные средства и производственное оборудование, перемещающееся в процессе работ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ермины, применяемые в настоящем стандарте — по ГОСТ 12.0.002—80, ГОСТ 26387—84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1. ОБЩИЕ ПОЛОЖЕ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1. Эргономические требования к производственному оборудованию должны устанавливать его соответствие антропометрическим, физиологическим, психофизиологическим и психологическим свойствам человека и обусловленным этими свойствами гигиеническим требованиям с целью сохранения здоровья человека и достижения высокой эффективности труд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2. Эргономические требования к производственному оборудованию должны устанавливаться к тем его элементам, которые сопряжены с человеком при выполнении им трудовых действий в процессе эксплуатации, монтажа, ремонта, транспортирования и хранения производственного оборудова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3. При установлении эргономических требований к производственному оборудованию необходимо рассматривать оборудование в комплексе со средствами технологической и в необходимых случаях организационной оснастк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2. ОБЩИЕ ТРЕБОВА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1. Уровни физических, химических и биологических опасных и вредных производственных факторов, генерируемых производственным оборудованием в рабочую зону, а также воздействующих на работающего при непосредственном контакте с элементами конструкции, должны соответствовать требованиям безопасности, установленным нормативно-технической документацией, утвержденной в установленном порядк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2. Входящие в конструкцию производственного оборудования специальные технические и санитарно-технические средства (ограждения, экраны, вентиляторы и др.), обеспечивающие устранение или снижение уровней опасных и вредных производственных факторов до допустимых значений, не должны затруднять выполнение трудовых действий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3. В необходимых случаях конструкция производственного оборудования должна обеспечивать возможность удобства выполнения трудовых действий с применением средств индивидуальной защит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4. Конструкция производственного оборудования должна обеспечивать оптимальное распределение функций между человеком и производственным оборудованием с целью обеспечения безопасности, ограничения тяжести и напряженности труда, а также обеспечения высокой эффективности функционирования системы «человек — производственное оборудование»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5. Конструкция всех элементов производственного оборудования, с которыми человек в процессе трудовой деятельности осуществляет непосредственный контакт, должна соответствовать его антропометрическим свойства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Статистические характеристики основных антропометрических признаков приведены в приложении 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6. Конструкция производственного оборудования должна обеспечивать такие физические нагрузки на работающего, при которых энергозатраты организма в течение рабочей смены не превышали бы 1046,7 кДж/ч (250 ккал/ч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7. Конструкция производственного оборудования должна обеспечивать возможность организации трудового процесса, исключающей монотонность труда, путем ограничения частоты повторения простых трудовых действий и длительности непрерывного пассивного наблюдения за ходом производственного процесса или его част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8. Производственное оборудование с групповыми рабочими местами и заданным темпом передачи предмета труда с одного рабочего места на другое (типа конвейерных линий) должно обеспечивать возможность изменения темпа выполнения трудовых действий в соответствии с динамикой работоспособности человека в течение смены и особенностями трудовых действий в пределах ±20 % от заданного темпа, если, исходя из технологических требований, темп не должен быть постоянны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9. Производственное оборудование должно соответствовать требованиям технической эстетики. Цвета сигнальные и знаки безопасности — по ГОСТ 12.4.026—76*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___________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* На территории Российской Федерации действует ГОСТ Р 12.4.026—2001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3. ТРЕБОВАНИЯ К РАБОЧЕМУ МЕСТУ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1. Рабочее место должно обеспечивать возможность удобного выполнения работ в положении сидя или стоя или в положениях и сидя, и стоя. При выборе положения работающего необходимо учитывать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физическую тяжесть работ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размеры рабочей зоны и необходимость передвижения в ней работающего в процессе выполнения работ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технологические особенности процесса выполнения работ (требуемая точность действий, характер чередования по времени пассивного наблюдения и физических действий, необходимость ведения записей и др.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2. Рабочее место при выполнении работ в положении сидя должно соответствовать требованиям ГОСТ 12.2.032—78, в положении стоя — ГОСТ 12.2.033—78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3. При высоте рабочей поверхности и размерах моторного поля, соответствующих рабочему месту при выполнении работ в положении стоя, если технологический процесс не требует постоянного передвижения работающего и физическая тяжесть работ позволяет выполнять их в положении сидя, в конструкцию рабочего места следует включить кресло и подставку для ног, а также предусмотреть в конструкции производственного оборудования пространство для размещения ног, позволяющее выполнять работы при высокой посадке работающего. Высота поверхности сиденья кресла над полом, размеры подставки для ног и пространства для размещения ног приведены в приложении 2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4. ТРЕБОВАНИЯ К ОРГАНАМ УПРАВЛЕНИ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1. Конструкция органов управления должна учитывать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требуемую точность и скорость движений при осуществлении управления, а также частоту использования органа управлен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допустимые динамические и статические нагрузки на двигательный аппарат человек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антропометрические характеристики двигательного аппарата человек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необходимость быстрого распознавания органов управления, формирования и закрепления навыков по управлению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2. При конструировании органов управления и их размещении в моторном поле рабочего места должны быть учтены следующие физиологические особенности двигательного аппарата человека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скорость движения рук больше при движении в направлении «к себе», меньше — при движении «от себя»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скорость движения правой руки больше при движении слева — направо, левой руки — справа — налево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линейная скорость вращательных движений рук больше скорости поступательных движений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скорость плавных криволинейных движений рук больше скорости прямолинейных движений рук с резким изменением направлени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точность движений рук больше при работе в положении сидя, меньше — при работе в положении стоя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точность движений рук больше при небольших (до 10 Н) нагрузках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точность движений, совершаемых пальцами рук, больше точности движений кистью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наибольшая точность движений, совершаемых пальцами рук, достигается в горизонтальной плоскости при положении рук, согнутых в локтевом суставе на 50—60° и в плечевом суставе на 30-40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максимальное усилие, развиваемое правой (рабочей) рукой, на 10—15 % больше максимального усилия, развиваемого левой рукой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усилия давления и тяги, развиваемые руками при движении их перед корпусом, больше, чем при движении рук в стороны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максимальное усилие, развиваемое стопой ноги в положении сидя, достигается, если угол между голенью и бедром составляет 95-120°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максимальное усилие при движении ноги достигается в положении сидя при наличии упора для спины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- скорость и частота движений, совершаемых стопой ноги, больше в положении сидя, чем в положении сто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3. Усилия, необходимые для осуществления управляющих действий, должны устанавливаться с учетом способа перемещения органа управления (пальцами, кистью с предплечьем, всей рукой, стопой и т.д.), частоты использования и в некоторых случаях с учетом продолжительности непрерывного воздействия на органы управления, скорости выполнения управляющего действия и положения человека в процессе управления. Пример зависимости допустимых усилий вращения маховика с рукояткой от способа управления, скорости и времени вращения приведен в приложении 3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4. Места возможных контактов органов управления с руками и ногами работающего должны быть выполнены из нетоксичных, а в необходимых случаях и из нетеплопроводных и электроизоляционных материал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5. Форма и размеры приводных элементов органов управления должны обеспечивать надежный захват их руками и предотвращать соскальзывание ног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6. Для обозначения функционального назначения органов управления следует применять надписи и (или) символы, которые должны быть расположены на элементах конструкции рабочего места в непосредственной близости от органов управления или на их приводных элементах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7. Органы управления должны кодироваться формой, цветом, размером или другими видами алфавита кода или их комбинация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8. Ножные органы управления должны применяться при необходимости разгрузки рук для осуществления управляющих действий, требующих небольшой точности. Допустимые усилия нажатия на педали приведены в приложении 4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4.9. Размеры, форму, значение перемещения педали определяют с учетом особенностей производственного оборудования конкретного вида (типа), при этом при управлении стопой перемещение педали должно быть не более 80 мм и ширина опорной поверхности — не менее 60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5. ТРЕБОВАНИЯ К СРЕДСТВАМ ОТОБРАЖЕНИЯ ИНФОРМАЦИИ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1. Кодирование средств отображения зрительной информации — по ГОСТ 21829—76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2. Отсчетные устройства визуальных индикаторов — по ГОСТ 22902—78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3. Цифровые и знакосинтезирующие электролюминесцентные индикаторы должны соответствовать требованиям ГОСТ 29.05.002—82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4. Построение мнемосхем должно соответствовать требованиям ГОСТ 21480—76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5. Акустические индикаторы необходимо использовать, когда зрительный канал перегружен информацией, в условиях ограниченной видимости, большой пространственной протяженности, монотонной деятельност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6. Акустические индикаторы неречевых сообщений, используемые для подачи аварийных и предупредительных сигналов (звонки, зуммеры, трещотки, гудки, генераторы звуковых колебаний и другие), должны соответствовать требованиям ГОСТ 21786—76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5.7. Акустические индикаторы речевых сообщений следует применять, когда требуется быстрый двусторонний обмен информацией, в напряженных ситуациях работы, когда опознание неречевого кода затруднено. Динамический диапазон технических средств системы речевых сообщений должен обеспечивать качественную речевую связь. В условиях воздействия шума энергетический уровень воспроизведения речи должен превышать уровень шума не менее чем на 10 дБ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  <w:b/>
        </w:rPr>
        <w:t>6. КОНТРОЛЬ ВЫПОЛНЕНИЯ ЭРГОНОМИЧЕСКИХ ТРЕБОВАНИЙ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1. Контроль выполнения эргономических требований должен осуществляться на стадиях проектирования, изготовления, эксплуатации и ремонта производственного оборудования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2. Контроль на стадиях изготовления, эксплуатации и ремонта должен осуществляться на объектах, соответствующих техническим условиям на их изготовление и полностью укомплектованных средствами технологической оснастки, на режимах работы и в условиях, предусмотренных нормативно-технической документацией, утвержденной в установленном порядк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3. Объем и периодичность контроля выполнения эргономических требований на стадиях изготовления, эксплуатации и ремонта производственного оборудования должны устанавливаться нормативно-технической документацией по стандартизации, утвержденной в установленном порядке, на производственное оборудование конкретного вида (типа, группы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4. Контроль выполнения эргономических требований должен проводиться расчетным, инструментальным и экспертным методами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6.5. Контроль значений усилий, прилагаемых к органам управления, должен обеспечивать точность измерений не менее ±10 %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 xml:space="preserve">ПРИЛОЖЕНИЕ 1 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Справочно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hanging="0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СТАТИСТИЧЕСКИЕ ХАРАКТЕРИСТИКИ ОСНОВНЫХ </w:t>
      </w:r>
    </w:p>
    <w:p>
      <w:pPr>
        <w:pStyle w:val="Normal"/>
        <w:ind w:hanging="0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АНТРОПОМЕТРИЧЕСКИХ ПРИЗНАКОВ ЧЕЛОВЕКА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 Статистические характеристики антропометрических признаков мужчин (табл. 1) и женщин (табл. 2) даны для пяти перцентилей трех групп населения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А — население с малыми значениями продольных признаков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Б — население со средними значениями продольных признаков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В — население с большими значениями продольных признаков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Примечание. Перцентиль — по ГОСТ 21889—76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 На черт. 1 и 2 дано графическое изображение антропометрических признаков человека в положении стоя и сидя. Цифры на чертежах соответствуют порядковым номерам признаков в табл. 1 и 2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Схема антропометрических признаков тела человека в положении сто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object w:dxaOrig="6009" w:dyaOrig="42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0.45pt;height:212.9pt" filled="f" o:ole="">
            <v:imagedata r:id="rId3" o:title=""/>
          </v:shape>
          <o:OLEObject Type="Embed" ProgID="" ShapeID="ole_rId2" DrawAspect="Content" ObjectID="_753293071" r:id="rId2"/>
        </w:objec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object w:dxaOrig="7525" w:dyaOrig="377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.25pt;height:188.9pt" filled="f" o:ole="">
            <v:imagedata r:id="rId5" o:title=""/>
          </v:shape>
          <o:OLEObject Type="Embed" ProgID="" ShapeID="ole_rId4" DrawAspect="Content" ObjectID="_1763576122" r:id="rId4"/>
        </w:objec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Черт. 1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Схема антропометрических признаков тела человека в положении сид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drawing>
          <wp:inline distT="0" distB="0" distL="0" distR="0">
            <wp:extent cx="4124325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drawing>
          <wp:inline distT="0" distB="0" distL="0" distR="0">
            <wp:extent cx="4018915" cy="286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286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Черт. 2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аблица 1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17"/>
        <w:gridCol w:w="851"/>
        <w:gridCol w:w="725"/>
        <w:gridCol w:w="725"/>
        <w:gridCol w:w="725"/>
        <w:gridCol w:w="725"/>
        <w:gridCol w:w="785"/>
      </w:tblGrid>
      <w:tr>
        <w:trPr/>
        <w:tc>
          <w:tcPr>
            <w:tcW w:w="3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менование призна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руппа населе-</w:t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начение признака, см, соответствующее перцентилям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5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9</w:t>
            </w:r>
          </w:p>
        </w:tc>
      </w:tr>
      <w:tr>
        <w:trPr/>
        <w:tc>
          <w:tcPr>
            <w:tcW w:w="83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Положение стоя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 Высота верхушечной точки на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5,7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9,3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7,6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6,0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9,69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олом (длина тела, рост) —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7,7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1,4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2,2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3,1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6,85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тикальное расстояние от пола до верхушечной точки на голове (наиболее выступающая вверх точка головы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3,2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7,2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6,7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186,3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0,31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2. Высота глаз над полом —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3,4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6,7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4,7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2,8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6,15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ертикальное расстояние от пола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5,0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9,3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9,6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0,0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4,29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до внутреннего угла глаза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0,2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4,3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4,0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3,8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7,82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3. Высота плеча над полом —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8,0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131,2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9,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6,9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0,21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ертикальное расстояние от пола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8,4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2,6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2,8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2,99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7,21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 акромиального конца ключиц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3,3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7,2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6,1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5,0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8,90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4. Высота локтя над полом —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2,6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5,3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1,5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7,8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0,52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тикальное расстояние от пола д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шины локтевого отростка локтевой кости. Плечо ориентировано вдоль туловища и составляет с предплечьем прямой уго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7,2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0,2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7,3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4,5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7,46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. Высота фаланговой III точки на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,1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6,3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1,4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6,5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8,78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олом — вертикальное расстояни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5,4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7,8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3,5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9,2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1,22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 пола до фаланговой III точ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8,2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0,7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6,5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2,3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4,84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. Длина верхнего отрезка сзад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,9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,8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9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1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08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(голова плюс шея) — высота верху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,9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7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,5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3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20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шечной точки над полом минус высота шейной точки над пол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. Длина кисти — высота шиловид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ой точки над полом минус высот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,5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,4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5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,7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,61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альцевой III точки над пол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. Наибольшая ширина кисти 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8,7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2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3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3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82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ризонтальное расстояние между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4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8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6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5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94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более выступающими в стороны точками пястно-фаланговых суставов первого и пятого пальцев. Пальцы выпрямлены, большой палец прижат к остальны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3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7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6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11,5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94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9. Длина III пальца — высота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,9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5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9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3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97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фаланговой III точки над полом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2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7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9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0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53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инус высота пальцевой III точки над пол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0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6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8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1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73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10. Бидельтоидный диаметр —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9,2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8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4,4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48,0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9,61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максимальное горизонтально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8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,2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5,6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9,0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,40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между наиболее выступающими в стороны точками дельтовидных мышц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4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8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5,2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,6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,11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. Обхват шеи — горизонталь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3,2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4,4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7,3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1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38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обхват непосредственно под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,3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3,5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6,4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9,3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54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ступом щитовидного хрящ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,5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3,8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6,7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9,7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01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. Обхват кулака— горизонталь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,5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,7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5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,4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,59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хват на уровне головок пястны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1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1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,5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,9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,96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стей при сжатой в кулак кист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2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2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,7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,2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,32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. Размах рук — горизонтально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7,4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2,2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3,4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4,5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9,41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расстояние между пальцевыми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9,7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5,4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8,9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2,5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8,12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очками правой и левой рук, вытянутых в стороны на уровне плеч. Ладони направлены вперед, пальцы выпрямлен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2,7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7,7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9,8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0,7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5,77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. Дельтоидная левая — пальцев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1,0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3,9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1,0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8,0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0,96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III правая — горизонтально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1,2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4,7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3,4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2,5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6,12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между дельтоидной левой и пальцевой III правой точками. Левая рука опущена вдоль туловища. Правая рука вытянута в сторону строго горизонтальн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3,2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6,1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3,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0,09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2,98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15. Размах рук, согнутых в локтях,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2,7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5,3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1,3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7,2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9,85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горизонтальное расстояние между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3,7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6,6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4,1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1,7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4,58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октевыми точками. Локти находятся на уровне плеч. Кисти выпрямлены, большие пальцы прижаты к груд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3,8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6,7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3,6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0,49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3,46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. Дельтоидная левая — локтев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2,1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,1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9,1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4.1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6,20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авая — горизонтальное расстоян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2,9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5,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0,4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5,7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7,89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ежду дельтоидной левой точкой опущенной вниз руки и локтевой правой точкой. Правая рука согнута в локте, расположена на уровне плеча, большой палец прижат к груд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3,4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5,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0,1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4,8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6,84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17. Наибольший поперечный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8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3,8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,3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2,9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4,89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диаметр тела — горизонтально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,9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4,8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9,5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4,2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20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между наиболее выступающими в стороны точками наружной поверхности свободно опущенных рук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,9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4,6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,5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2,4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4,17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. Наибольший переднезадни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,1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3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4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,4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9,68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иаметр тела — горизонтально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,0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4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5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,7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,03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между вертикальными плоскостями, проходящими через наиболее выступающие вперед и назад точки туловищ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9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,2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,2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3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58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19. Передняя досягаемость руки —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5,9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8,4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4,5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0,6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3,22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между наиболее выступа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3,6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6,7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4,2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1,7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4,84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ющей назад точкой туловища (ягодицы, лопатки) и пальцевой III точкой вытянутой вперед ру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5,3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8,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4,8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91,5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4,34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. Передняя максимальная досягае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ость руки — расстояние от ягодиц д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9,8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4,1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4,5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4,9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9,20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альцевой III точки вытянутой вперед руки при максимальном наклоне корпуса впере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. Вертикальная досягаемость ру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8,3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3,4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5,8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8,2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3,34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вертикальное расстояние от пола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 пальцевой III точки максимально вытянутой вверх ру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6,6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2,3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5,9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9,5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5,21</w:t>
            </w:r>
          </w:p>
        </w:tc>
      </w:tr>
      <w:tr>
        <w:trPr/>
        <w:tc>
          <w:tcPr>
            <w:tcW w:w="835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Положение сидя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. Высота верхушечной точки на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2,1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4,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8,5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3,1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5,01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иденьем — вертикальное расстояни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4,0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5,9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0,4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5,0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8,96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 сиденья до верхушечной точ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5,3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7,3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1,9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6,5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8,48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. Высота глаз над сиденьем 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8,2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0,1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4,9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9,6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1,62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ертикальное расстояние от сиденья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0,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3,1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7,4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1,7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4,38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 внутреннего угла глаз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1,9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3,9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8,8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3,8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5,86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. Высота ротовой точки на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1,5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3,5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8,4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3,3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5,37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иденьем — вертикальное расстояни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,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6,3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0,7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5,3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7,15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 сиденья до середины смыкания губ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,8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7,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2,0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7,0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9,24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. Высота плеча над сиденьем 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3,8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5,6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9,9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,3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6,14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ертикальное расстояние от сиденья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3,2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5,2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9,9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,69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6,65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 акромиального края ключиц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4,8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7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1,3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5,9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7,80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. Высота локтя над сиденьем 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,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9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4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9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41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ертикальное расстояние от сиденья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,9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7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8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1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,85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 верхушки локтя. Плечо прижато к туловищу. Предплечье располагается горизонтально и образует с плечом прямой угол.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,5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,1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8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4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,06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. Высота бедра над сиденьем 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9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,7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,8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,8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,72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ертикальное расстояние от сиденья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8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,7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,9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,1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06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 наиболее выступающей части передней поверхности бед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2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,0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,0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,09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,96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. Высота первого шейног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7,2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9,1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3,9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8,6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0,59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озвонка над сиденьем —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6,1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8,2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3,2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8,2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0,28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тикальное расстояние от сиденья до верхнего края ямки, находящейся выше остистого отростка второго шейного позвон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9,3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1,4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6,3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1,2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3,33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9. Высота шейной точки на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8,8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,6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,9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9,2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1,03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иденьем — вертикальное расстояни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9,1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,9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5,4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9,9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1,79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 сиденья до остистого отростка седьмого шейного позвон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9,7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1,5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5,8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0,0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1,78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. Высота нижнего угла лопатки на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7,8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9,6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3,9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,2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,05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иденьем — вертикальное расстояни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,9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4,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,5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,08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 сиденья до вершины нижнего угла лопат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,2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0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4,3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,6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,46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. Высота линии талии на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,9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,5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9,1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,01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иденьем — вертикальное расстояни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,2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7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2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9,8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,26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 сиденья до середины линии тали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,0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8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8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,9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,70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. Высота колена над полом 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7,4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,9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2,5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1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7,69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тикальное расстояние от пола д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,1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1,9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4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,9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2,79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более выступающей вверх точки на передней поверхности дистального конца бед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,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1,7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5,6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9,59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1,23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3. Высота подколенного угла над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7,8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9,1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,3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5,5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83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лом — вертикальное расстояние 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9,9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5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5,4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9,3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,98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ла до вершины угла, образованного в месте перехода мягких тканей бедра в мягкие ткани голени. Колено согнуто под прямым угл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5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,0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9,5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9,1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,64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4. Локтевая — пальцевая III точк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9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3,3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9,7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1,02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горизонтальное расстояние 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,3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3,9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,0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2,1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3,84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шины локтевого отростка локтевой кости до пальцевой III точки. Плечо с предплечьем образуют прямой угол, пальцы выпрямлен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,7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4,2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7,6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1,0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2,51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. Спинка сиденья — среднепод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5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5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,0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,4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,49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мышечная линия — горизонтальное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2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,9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,6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,34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от спинки сиденья до среднеподмышечной линии на уровне среднегрудинной точк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0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2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,2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,19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42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6. Спинка сиденья — передня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0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,3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6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8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19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верхность туловища— горизонталь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8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,2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,8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1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92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ое расстояние от спинки сиденья до наиболее выступающей вперед точки на передней поверхности тел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4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,6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4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28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48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7. Спинка сиденья — подколен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3,1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5,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9,7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4,3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28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гол — горизонтальное расстояние 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4,6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4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1,0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5,5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7,41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пинки до подколенного угл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4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,2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2,2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26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7,99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. Спинка сиденья — колено —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,7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3,1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9,0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,9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7,33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горизонтальное расстояние от спинки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3,0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5,3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,8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6,4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8,75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 наиболее выступающей вперед точки надколенной чашки. Бедро и голень образуют прямой уго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5,1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8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,7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,7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6,40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9. Спинка сиденья — конеч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--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очка стопы — проекционное рас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,1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7,7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6,4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5,2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8,84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тояние от спинки сиденья до конца I, II или III пальца (наиболее выступающего). Бедро и голени расположены под прямым угло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. Наибольшая ширина таза (с уче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,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,2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4,0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6,9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,07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ом мягких тканей) — горизонтально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,4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,9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6,3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34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87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между наиболее выступающими наружу точками мягких тканей в области больших вертелов бедр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,0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,2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,1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,00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9,24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. Длина стопы — проекционно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,5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,2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0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81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,55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расстояние от пяточной точки до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,8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,7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7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,72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9,55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нца наиболее выступающего вперед пальца. Конечная точка может размещаться на первом, втором и третьем пальцах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,3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1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0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,93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9,72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. Ширина стопы — проекционно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7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0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95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33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расстояние между наружной и 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8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2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0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87</w:t>
            </w:r>
          </w:p>
        </w:tc>
        <w:tc>
          <w:tcPr>
            <w:tcW w:w="7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22</w:t>
            </w:r>
          </w:p>
        </w:tc>
      </w:tr>
      <w:tr>
        <w:trPr/>
        <w:tc>
          <w:tcPr>
            <w:tcW w:w="3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нутренней плюсневыми точкам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03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42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38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33</w:t>
            </w:r>
          </w:p>
        </w:tc>
        <w:tc>
          <w:tcPr>
            <w:tcW w:w="7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72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Таблица 2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58"/>
        <w:gridCol w:w="709"/>
        <w:gridCol w:w="725"/>
        <w:gridCol w:w="725"/>
        <w:gridCol w:w="709"/>
        <w:gridCol w:w="725"/>
        <w:gridCol w:w="802"/>
      </w:tblGrid>
      <w:tr>
        <w:trPr/>
        <w:tc>
          <w:tcPr>
            <w:tcW w:w="3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менование призна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руппа населе-</w:t>
            </w:r>
          </w:p>
        </w:tc>
        <w:tc>
          <w:tcPr>
            <w:tcW w:w="36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Значение признака, см, соответствующее перцентилям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ия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5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9</w:t>
            </w:r>
          </w:p>
        </w:tc>
      </w:tr>
      <w:tr>
        <w:trPr/>
        <w:tc>
          <w:tcPr>
            <w:tcW w:w="8353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Положение стоя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. Высота верхушечной точки на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4,0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7,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5,4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3,4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6,77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олом (длина тела, рост) —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7,2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0,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9,5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8,0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1,6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тикальное расстояние от пола до верхушечной точки на голове (наиболее выступающая вверх точка головы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3,6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7,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5,0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3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6,47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2. Высота глаз над полом —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2,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5,3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3,3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1,3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4,66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тикальное расстояние от пола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5,9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9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7,8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6,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9,72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нутреннего угла глаз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2,2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5,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3,5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1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4,91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3. Высота плеча над полом —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7,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0,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7,9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5,6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8,85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тикальное расстояние от пола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0,2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3,6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1,7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0,2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3,72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кромиального конца ключ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5,5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8,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6,3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3,9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7,06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4. Высота локтя над полом —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6,4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8,8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4,8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0,7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3,26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тикальное расстояние от пола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шины локтевого отростка локтевой кости. Плечо ориентировано вдоль туловища и составляет с предплечьем прямой уго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1,6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4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0,1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6,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8,73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. Высота фаланговой III точки на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,4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2,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7,7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2,9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5,06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лом — вертикальное расстояние 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1,1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3,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8,6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3,9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6,09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ла до фаланговой III точ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,7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6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2,1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7,3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9,46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. Длина верхнего отрезка сзад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,1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,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2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,4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34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(голова плюс шея) — высота верх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,1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,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,0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1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03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шечной точки над полом минус высота шейной точки над пол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. Длина кисти — высота шиловид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ой точки над полом минус высо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,7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,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,9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5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,18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 CYR;Times New Roman" w:ascii="TIMES NEW ROMAN CYR;Times New Roman" w:hAnsi="TIMES NEW ROMAN CYR;Times New Roman"/>
              </w:rPr>
              <w:t>пальцевой</w:t>
            </w:r>
            <w:r>
              <w:rPr>
                <w:rFonts w:cs="TIMES NEW ROMAN CYR;Times New Roman" w:ascii="TIMES NEW ROMAN CYR;Times New Roman" w:hAnsi="TIMES NEW ROMAN CYR;Times New Roman"/>
                <w:lang w:val="en-US"/>
              </w:rPr>
              <w:t xml:space="preserve"> III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точки над пол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. Наибольшая ширина кисти 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,8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0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9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26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ризонтальное расстояние межд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,3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,9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1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3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88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более выступающими точками пястно-фаланговых суставов первого и пятого пальцев. Пальцы выпрямлены, большой палец прижат к остальны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1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5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91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. Длина третьего пальца — высот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,6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3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8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3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,03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фаланговой III точки над полом минус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,5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0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59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сота пальцевой III точки над пол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,7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1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56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. Бидельтоидный диаметр — мак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4,5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6,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2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4,3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0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имальное горизонтальное расстояни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,2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6,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7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4,7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37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ежду наиболее выступающими в стороны точками дельтовидных мышц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6,6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4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4,8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3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. Обхват шеи — горизонталь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,6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9,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,8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,8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7,1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бхват непосредственно под выступ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9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,1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4,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,29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щитовидного хрящ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9,0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,3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4,7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,75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. Обхват кулака— горизонталь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,9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8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,9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1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99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обхват на уровне головок пястных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,8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,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,1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4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39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стей при сжатой в кулак кист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0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3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5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,52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. Размах рук — горизонтально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3,0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7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7,6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7,9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2,17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расстояние между пальцевыми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8,2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2,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3,2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3,8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8,25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очками правой и левой рук, вытянутых в стороны на уровне плеч. Ладони направлены вперед, пальцы выпрямлен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2,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6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5,6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5,2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9,27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. Дельтоидная левая — пальцев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1,8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4,6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1,2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7,8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0,57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III правая — горизонтальное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4,3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7,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3,9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0,8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3,62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между дельтоидной левой и пальцевой III правой точками. Левая рука опущена вдоль туловища. Правая рука вытянута в сторону строго горизонтальн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6,3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8,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4,8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0,8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3,38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. Размах рук, согнутых в локтях 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5,1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7,6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3,7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9,7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2,29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горизонтальное расстояние между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8,0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0,6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6,6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2,7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5,25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локтевыми точками. Локти находятся на уровне плеч. Кисти выпрямлены, большие пальцы прижаты к груд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9,4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1,9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8,0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4,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6,54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. Дельтоидная левая — локтев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4,0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3,4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0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2,87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авая — расстояние горизонтально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7,5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9,7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5,0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0,5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2,73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ежду дельтоидной левой точкой опущенной вниз руки и локтевой правой точкой. Правая рука согнута в локте и расположена на уровне плеча, большой палец прижат к груд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9,7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1,5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5,9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0,3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2,18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17. Наибольший поперечный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,3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7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4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2,1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4,49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диаметр тела — горизонтальное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9,7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6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1,5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3,53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между наиболее выступающими в стороны точками наружной поверхности свободно опущенных ру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7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,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2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,1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1,76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18. Наибольший переднезадний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,4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,8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1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,4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9,8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диаметр тела — горизонтальное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,1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5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9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9,4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,83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между вертикальными плоскостями, проходящими через наиболее выступающие вперед и назад точки туловищ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,1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,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,2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2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45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. Передняя досягаемость руки 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8,4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0,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6,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1,5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3,77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между наиболее высту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8,7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1,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7,1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3,0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5,54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ающей назад точкой туловища (ягодицы, лопатки) и пальцевой III точкой вытянутой вперед ру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9,7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2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7,5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3,0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5,3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. Передняя максимальная досягае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ость руки — расстояние от ягодиц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4,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7,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6,5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5,4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9,08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альцевой III точки вытянутой вперед руки при максимальном наклоне корпуса впере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. Вертикальная досягаемость ру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9,7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4,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6,6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8,5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3,53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>вертикальное расстояние от пола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альцевой III точки максимальн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3,2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7,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9,1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0,4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5,15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тянутой вверх ру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8353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  <w:b/>
                <w:b/>
              </w:rPr>
            </w:pPr>
            <w:r>
              <w:rPr>
                <w:rFonts w:cs="TIMES NEW ROMAN CYR;Times New Roman" w:ascii="TIMES NEW ROMAN CYR;Times New Roman" w:hAnsi="TIMES NEW ROMAN CYR;Times New Roman"/>
                <w:b/>
              </w:rPr>
              <w:t>Положение сидя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. Высота верхушечной точки на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6,8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8,6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2,9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7,2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9,08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иденьем — вертикальное расстояние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9,3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1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5,5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0,0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1,85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 сиденья до верхушечной точ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1,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3,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7,6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1,9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3,79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. Высота глаз над сиденьем 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3,7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5,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0,9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6,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8,1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ертикальное расстояние от сиденья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7,2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9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3,3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7,7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9,55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 внутреннего угла глаз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9,8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1,5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5,6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9,8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1,52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. Высота ротовой точки на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7,9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9,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,7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9,4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1,43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иденьем — вертикальное расстояние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,9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2,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7,0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1,3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3,12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 сиденья до середины смыкания губ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3,7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5,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9,6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3,8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5,54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. Высота плеча над сиденьем 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,1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1,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5,7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9,7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1,42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ертикальное расстояние от сиденья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,7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2,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5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,6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2,37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 акромиального края ключиц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2,8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4,5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8,6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2,7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,46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. Высота локтя над сиденьем 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,6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8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47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ертикальное расстояние от сиденья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,6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1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0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66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 верхушки локтя. Плечо прижато к туловищу. Предплечье расположено горизонтально и образует с плечом прямой уго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,9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,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7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07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. Высота бедра над сиденьем 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,0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,5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,6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ертикальное расстояние от сиденья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2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,2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,7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,1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19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 наиболее выступающей части передней поверхности бед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2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,1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,2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,11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. Высота 1-го шейного позвон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9,1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1,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6,5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1,8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4,06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д сиденьем — вертикальное рас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2,5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,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8,5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2,84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4,6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тояние от сиденья до верхнего края ямки, находящейся выше остистого отростка второго шейного позвон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6,0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7,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2,1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6,4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8,28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9. Высота шейной точки на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4,4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1,5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6,6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8,7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иденьем — вертикальное расстояние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5,1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1,1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5,4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7,21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 сиденья до остистого отростка седьмого шейного позвон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9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8,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2,2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5,9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7,52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. Высота нижнего угла лопатки на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6,9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,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,4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3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7,94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иденьем — вертикальное расстояние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7,1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,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,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4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7,99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 сиденья до вершины нижнего угла лопат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7,2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,6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,1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5,6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7,04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1. Высота линии талии на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9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,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8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5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71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иденьем — вертикальное расстояние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,8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,2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,5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9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9,31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от сиденья до середины линии тали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,1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6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8,7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,09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. Высота колена над полом 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3,8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5,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,4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1,7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3,14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тикальное расстояние от пола до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7,1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,5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2,0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5,4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9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аиболее выступающей вверх точки на передней поверхности дистального конца бед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7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,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1,3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4,6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01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3. Высота подколенного угла над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4,2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,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,2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9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,11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лом — вертикальное расстояние 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7,1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,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4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4,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5,76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ла до вершины угла, образованного в месте перехода мягких тканей бедра в мягкие ткани голени. Колено согнуто под прямым угл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7,2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,4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2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4,1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5,31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4. Локтевая — пальцевая III точк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8,6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9,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,5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5,3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54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горизонтальное расстояние от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9,9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3,8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6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7,8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ершины локтевого отростка локтевой кости до пальцевой III точки. Плечо с предплечьем образуют прямой угол, пальцы выпрямлен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1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3.7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6,2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7,35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. Спинка сиденья — среднепод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0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,2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,09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ышечная линия — горизонтально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2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7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,46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4,19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от спинки сиденья до среднеподмышечной линии на уровне среднегрудинной точ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9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1,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3,8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,87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6,71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36. Спинка сиденья — передняя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7,2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6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4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98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верхность туловища — горизон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5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,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,9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8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9,44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альное расстояние от спинки сиденья до наиболее выступающей вперед точки на передней поверхности тел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8,2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9,6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,0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48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7,89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7. Спинка сиденья — подколен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4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3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7,0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,95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2,58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гол — горизонтальное расстояние 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,0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3,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,1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2,4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4,2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пинки до подколенной ямк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3,3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4,8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8,5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2,2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3,72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38. Спинка сиденья — колено —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9,2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1,3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2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1,2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3,34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горизонтальное расстояние от спинки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1,0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3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7,6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2,5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4,49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 наиболее выступающей вперед точки надколенной чашки. Бедро и голень образуют прямой угол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,6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2,4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6,67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,9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2,7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9. Спинка сиденья — конеч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очка стопы — проекционное рас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2,21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5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2,2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9,3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2,27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тояние от спинки сиденья до конца первого, второго или третьего пальца (наиболее выступающего). Бедро и голени расположены под прямым угло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—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40. Наибольшая ширина таза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,5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,4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7,00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53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3,4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(с учетом мягких тканей) — горизон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,8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5,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9,1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3,1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5,34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тальное расстояние между наиболее выступающими наружу точками мягких тканей в области больших вертелов бедра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2,8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4,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7,7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,2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,66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1. Длина стопы — проекционно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,2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,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,8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7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47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расстояние от пяточной точки до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1,35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,0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5,92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70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онца наиболее выступающего вперед пальца. Конечная точка может размещаться на первом, втором или третьем пальца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2,38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3,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4,62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1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6,85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02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2. Ширина стопы — проекционное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А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09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44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39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78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сстояние между наружной и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,23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7,7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86</w:t>
            </w:r>
          </w:p>
        </w:tc>
        <w:tc>
          <w:tcPr>
            <w:tcW w:w="7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01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48</w:t>
            </w:r>
          </w:p>
        </w:tc>
      </w:tr>
      <w:tr>
        <w:trPr/>
        <w:tc>
          <w:tcPr>
            <w:tcW w:w="3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нутренней плюсневыми точками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08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,5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9,53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54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97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 xml:space="preserve">ПРИЛОЖЕНИЕ 2 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Рекомендуемо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1. Пределы регулирования поверхности сиденья кресла и подставки для ног по высоте для 5—95-го перцентилей населения группы Б (население со средними значениями продольных антропометрических признаков) при выполнении монтажных и станочных работ, не требующих высокой точности, выбирают по таблице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мм</w:t>
      </w:r>
    </w:p>
    <w:tbl>
      <w:tblPr>
        <w:tblW w:w="8366" w:type="dxa"/>
        <w:jc w:val="left"/>
        <w:tblInd w:w="22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276"/>
        <w:gridCol w:w="1389"/>
        <w:gridCol w:w="1417"/>
        <w:gridCol w:w="1418"/>
        <w:gridCol w:w="1344"/>
        <w:gridCol w:w="1522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Категория</w:t>
            </w:r>
          </w:p>
        </w:tc>
        <w:tc>
          <w:tcPr>
            <w:tcW w:w="2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делы регулирования поверхности сиденья кресла по высоте</w:t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еделы регулирования подставки для ног по высоте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работающих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ысота в нижнем положении, 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е боле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сота в верхнем положении, не мене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ысота в нижнем положении, не более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ысота в верхнем положении, 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е менее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римечани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Женщины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</w:rPr>
              <w:t>-3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</w:rPr>
              <w:t>-2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</w:rPr>
              <w:t>-80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</w:rPr>
              <w:t>-630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lang w:val="en-US"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</w:t>
            </w:r>
            <w:r>
              <w:rPr>
                <w:lang w:val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</w:rPr>
              <w:t xml:space="preserve"> высота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Мужчины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</w:rPr>
              <w:t>-39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</w:rPr>
              <w:t>-3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</w:rPr>
              <w:t>-86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</w:rPr>
              <w:t>-700</w:t>
            </w:r>
          </w:p>
        </w:tc>
        <w:tc>
          <w:tcPr>
            <w:tcW w:w="1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рабочей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Женщины и мужчины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</w:rPr>
              <w:t>-39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</w:rPr>
              <w:t>-27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</w:rPr>
              <w:t>-860</w:t>
            </w:r>
          </w:p>
        </w:tc>
        <w:tc>
          <w:tcPr>
            <w:tcW w:w="1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 CYR;Times New Roman" w:ascii="TIMES NEW ROMAN CYR;Times New Roman" w:hAnsi="TIMES NEW ROMAN CYR;Times New Roman"/>
                <w:i/>
              </w:rPr>
              <w:t>H</w:t>
            </w:r>
            <w:r>
              <w:rPr>
                <w:rFonts w:cs="TIMES NEW ROMAN CYR;Times New Roman" w:ascii="TIMES NEW ROMAN CYR;Times New Roman" w:hAnsi="TIMES NEW ROMAN CYR;Times New Roman"/>
              </w:rPr>
              <w:t>-630</w:t>
            </w:r>
          </w:p>
        </w:tc>
        <w:tc>
          <w:tcPr>
            <w:tcW w:w="1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поверхности, мм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2. Ширина подставки для ног — не менее 350 мм, длина — не менее 400 мм, угол наклона опорной поверхности 10—15°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3. Размеры по высоте пространства для ног представлены на чертеже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остранство для ног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drawing>
          <wp:inline distT="0" distB="0" distL="0" distR="0">
            <wp:extent cx="1952625" cy="1797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i/>
          <w:lang w:val="en-US"/>
        </w:rPr>
        <w:t>h —</w:t>
      </w:r>
      <w:r>
        <w:rPr>
          <w:rFonts w:cs="TIMES NEW ROMAN CYR;Times New Roman" w:ascii="TIMES NEW ROMAN CYR;Times New Roman" w:hAnsi="TIMES NEW ROMAN CYR;Times New Roman"/>
        </w:rPr>
        <w:t xml:space="preserve"> высота поверхности сиденья кресла в верхнем положении;</w:t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i/>
          <w:lang w:val="en-US"/>
        </w:rPr>
        <w:t>h</w:t>
      </w:r>
      <w:r>
        <w:rPr>
          <w:rFonts w:cs="TIMES NEW ROMAN CYR;Times New Roman" w:ascii="TIMES NEW ROMAN CYR;Times New Roman" w:hAnsi="TIMES NEW ROMAN CYR;Times New Roman"/>
          <w:vertAlign w:val="subscript"/>
          <w:lang w:val="en-US"/>
        </w:rPr>
        <w:t>1</w:t>
      </w:r>
      <w:r>
        <w:rPr>
          <w:rFonts w:cs="TIMES NEW ROMAN CYR;Times New Roman" w:ascii="TIMES NEW ROMAN CYR;Times New Roman" w:hAnsi="TIMES NEW ROMAN CYR;Times New Roman"/>
          <w:i/>
        </w:rPr>
        <w:t xml:space="preserve"> —</w:t>
      </w:r>
      <w:r>
        <w:rPr>
          <w:rFonts w:cs="TIMES NEW ROMAN CYR;Times New Roman" w:ascii="TIMES NEW ROMAN CYR;Times New Roman" w:hAnsi="TIMES NEW ROMAN CYR;Times New Roman"/>
        </w:rPr>
        <w:t xml:space="preserve"> высота пространства для ног, равная </w:t>
      </w:r>
      <w:r>
        <w:rPr>
          <w:rFonts w:cs="TIMES NEW ROMAN CYR;Times New Roman" w:ascii="TIMES NEW ROMAN CYR;Times New Roman" w:hAnsi="TIMES NEW ROMAN CYR;Times New Roman"/>
          <w:i/>
        </w:rPr>
        <w:t>h +</w:t>
      </w:r>
      <w:r>
        <w:rPr>
          <w:rFonts w:cs="TIMES NEW ROMAN CYR;Times New Roman" w:ascii="TIMES NEW ROMAN CYR;Times New Roman" w:hAnsi="TIMES NEW ROMAN CYR;Times New Roman"/>
        </w:rPr>
        <w:t xml:space="preserve"> (220</w:t>
      </w:r>
      <w:r>
        <w:rPr>
          <w:rFonts w:eastAsia="Symbol" w:cs="Symbol" w:ascii="Symbol" w:hAnsi="Symbol"/>
        </w:rPr>
        <w:t></w:t>
      </w:r>
      <w:r>
        <w:rPr>
          <w:rFonts w:cs="TIMES NEW ROMAN CYR;Times New Roman" w:ascii="TIMES NEW ROMAN CYR;Times New Roman" w:hAnsi="TIMES NEW ROMAN CYR;Times New Roman"/>
        </w:rPr>
        <w:t>250) мм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/>
      </w:pPr>
      <w:r>
        <w:rPr>
          <w:rFonts w:cs="TIMES NEW ROMAN CYR;Times New Roman" w:ascii="TIMES NEW ROMAN CYR;Times New Roman" w:hAnsi="TIMES NEW ROMAN CYR;Times New Roman"/>
          <w:sz w:val="18"/>
        </w:rPr>
        <w:t>Примечание. При определении высоты пространства для ног конкретное значение из диапазона 220</w:t>
      </w:r>
      <w:r>
        <w:rPr>
          <w:rFonts w:eastAsia="Symbol" w:cs="Symbol" w:ascii="Symbol" w:hAnsi="Symbol"/>
          <w:sz w:val="18"/>
        </w:rPr>
        <w:t></w:t>
      </w:r>
      <w:r>
        <w:rPr>
          <w:rFonts w:cs="TIMES NEW ROMAN CYR;Times New Roman" w:ascii="TIMES NEW ROMAN CYR;Times New Roman" w:hAnsi="TIMES NEW ROMAN CYR;Times New Roman"/>
          <w:sz w:val="18"/>
        </w:rPr>
        <w:t>250 мм выбирают с учетом вида используемой спецодежды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  <w:t>Ширина пространства для ног — не менее 500 мм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 xml:space="preserve">ПРИЛОЖЕНИЕ 3 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Справочно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Зависимость допустимых усилий вращения маховика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</w:rPr>
        <w:t xml:space="preserve">с рукояткой от скорости, радиуса и времени непрерывного вращения </w:t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при положении сто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695"/>
        <w:gridCol w:w="722"/>
        <w:gridCol w:w="851"/>
        <w:gridCol w:w="709"/>
        <w:gridCol w:w="708"/>
        <w:gridCol w:w="851"/>
        <w:gridCol w:w="850"/>
        <w:gridCol w:w="851"/>
        <w:gridCol w:w="708"/>
        <w:gridCol w:w="1"/>
        <w:gridCol w:w="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пустимое</w:t>
            </w:r>
          </w:p>
        </w:tc>
        <w:tc>
          <w:tcPr>
            <w:tcW w:w="6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астота вращения, об/с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илие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ри радиусе вращения 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0 мм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ри радиусе вращения 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0 мм</w:t>
            </w:r>
          </w:p>
        </w:tc>
        <w:tc>
          <w:tcPr>
            <w:tcW w:w="2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при радиусе вращения </w:t>
            </w:r>
          </w:p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50 мм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вращения, </w:t>
            </w:r>
          </w:p>
        </w:tc>
        <w:tc>
          <w:tcPr>
            <w:tcW w:w="694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и при времени непрерывного вращения, с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 (кгс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5,0 (0,5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,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8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2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0,0 (1,0)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9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5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1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,0 (2,0)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8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3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0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,0 (4,0)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1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1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9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,0 (6,0)</w:t>
            </w:r>
          </w:p>
        </w:tc>
        <w:tc>
          <w:tcPr>
            <w:tcW w:w="6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7</w:t>
            </w:r>
          </w:p>
        </w:tc>
        <w:tc>
          <w:tcPr>
            <w:tcW w:w="7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,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9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8</w:t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0,0 (8,0)</w:t>
            </w:r>
          </w:p>
        </w:tc>
        <w:tc>
          <w:tcPr>
            <w:tcW w:w="6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6</w:t>
            </w:r>
          </w:p>
        </w:tc>
        <w:tc>
          <w:tcPr>
            <w:tcW w:w="7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9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8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,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,6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0,7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Примечания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1. Способ управления: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для радиуса 50 мм — преимущественно кистью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для радиуса 100 мм — преимущественно кистью с предплечьем;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для радиуса 150 мм — всей рукой (кисть, плечо и плечевой пояс)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  <w:t>2. Центр вращения маховика в оптимальной зоне. Оптимальная зона — по ГОСТ 12.2.033—78.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18"/>
        </w:rPr>
      </w:pPr>
      <w:r>
        <w:rPr>
          <w:rFonts w:cs="TIMES NEW ROMAN CYR;Times New Roman" w:ascii="TIMES NEW ROMAN CYR;Times New Roman" w:hAnsi="TIMES NEW ROMAN CYR;Times New Roman"/>
          <w:sz w:val="18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 xml:space="preserve">ПРИЛОЖЕНИЕ 4 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  <w:t>Рекомендуемое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i/>
          <w:i/>
        </w:rPr>
      </w:pPr>
      <w:r>
        <w:rPr>
          <w:rFonts w:cs="TIMES NEW ROMAN CYR;Times New Roman" w:ascii="TIMES NEW ROMAN CYR;Times New Roman" w:hAnsi="TIMES NEW ROMAN CYR;Times New Roman"/>
          <w:i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>Допустимые усилия нажатия на педали в положении сидя</w:t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3044"/>
        <w:gridCol w:w="3335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Способ управления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Частота использования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Усилие нажатия, Н (кгс), не более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топой 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Очень часто: 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30 (3,0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сей ногой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более 120 раз в 1 ч</w:t>
            </w:r>
          </w:p>
        </w:tc>
        <w:tc>
          <w:tcPr>
            <w:tcW w:w="3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 (4,0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топой 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Часто: 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40 (4,0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сей ногой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 120 раз в 1 ч</w:t>
            </w:r>
          </w:p>
        </w:tc>
        <w:tc>
          <w:tcPr>
            <w:tcW w:w="3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 (6,0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топой 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Умеренно: 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60 (6,0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сей ногой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до 30 раз в 1 ч</w:t>
            </w:r>
          </w:p>
        </w:tc>
        <w:tc>
          <w:tcPr>
            <w:tcW w:w="3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80 (8,0)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Стопой 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 xml:space="preserve">Редко: 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120 (12,0)</w:t>
            </w:r>
          </w:p>
        </w:tc>
      </w:tr>
      <w:tr>
        <w:trPr/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Всей ногой</w:t>
            </w:r>
          </w:p>
        </w:tc>
        <w:tc>
          <w:tcPr>
            <w:tcW w:w="3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не более 2 раз в 1 ч</w:t>
            </w:r>
          </w:p>
        </w:tc>
        <w:tc>
          <w:tcPr>
            <w:tcW w:w="33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;Times New Roman" w:hAnsi="TIMES NEW ROMAN CYR;Times New Roman" w:cs="TIMES NEW ROMAN CYR;Times New Roman"/>
              </w:rPr>
            </w:pPr>
            <w:r>
              <w:rPr>
                <w:rFonts w:cs="TIMES NEW ROMAN CYR;Times New Roman" w:ascii="TIMES NEW ROMAN CYR;Times New Roman" w:hAnsi="TIMES NEW ROMAN CYR;Times New Roman"/>
              </w:rPr>
              <w:t>200 (20,0)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</w:rPr>
      </w:pPr>
      <w:r>
        <w:rPr>
          <w:rFonts w:cs="TIMES NEW ROMAN CYR;Times New Roman" w:ascii="TIMES NEW ROMAN CYR;Times New Roman" w:hAnsi="TIMES NEW ROMAN CYR;Times New Roma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50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28:00Z</dcterms:created>
  <dc:creator/>
  <dc:description/>
  <dc:language>en-US</dc:language>
  <cp:lastModifiedBy>Тункин</cp:lastModifiedBy>
  <dcterms:modified xsi:type="dcterms:W3CDTF">2003-03-09T12:35:00Z</dcterms:modified>
  <cp:revision>4</cp:revision>
  <dc:subject/>
  <dc:title/>
</cp:coreProperties>
</file>